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-16510</wp:posOffset>
            </wp:positionV>
            <wp:extent cx="1112520" cy="1151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I Очный конкурс по биологии «Биоквадра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ЗАЯВКА НА УЧАСТИЕ В КОНКУРС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607"/>
      </w:tblGrid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ое учреждени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селённый пункт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гион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ан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 с индексом (для дипломов)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д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у:</w:t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ител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координатор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mail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ата проведения конкурс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наградных материалов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A6A6A6"/>
              </w:rPr>
              <w:t xml:space="preserve">Печатные </w:t>
            </w:r>
            <w:r>
              <w:rPr>
                <w:i/>
                <w:color w:val="A6A6A6"/>
                <w:lang w:val="en-US"/>
              </w:rPr>
              <w:t>/</w:t>
            </w:r>
            <w:r>
              <w:rPr>
                <w:i/>
                <w:color w:val="A6A6A6"/>
              </w:rPr>
              <w:t xml:space="preserve"> Электронные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УЧАСТН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362"/>
        <w:gridCol w:w="250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  <w:r>
              <w:rPr>
                <w:lang w:val="en-US"/>
              </w:rPr>
              <w:t xml:space="preserve"> / </w:t>
            </w:r>
            <w:r>
              <w:rPr/>
              <w:t>КУРС*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Для участников-студентов НПО/СПО дополнительно нужно указать, по программе какого класса они обучаются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13:00Z</dcterms:created>
  <dc:creator>Mic</dc:creator>
  <dc:description/>
  <cp:keywords/>
  <dc:language>en-US</dc:language>
  <cp:lastModifiedBy>Ольга</cp:lastModifiedBy>
  <dcterms:modified xsi:type="dcterms:W3CDTF">2017-08-30T18:02:00Z</dcterms:modified>
  <cp:revision>36</cp:revision>
  <dc:subject/>
  <dc:title>Очный межпредметный конкурс «Квадрат»</dc:title>
</cp:coreProperties>
</file>