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>
          <w:lang w:val="en-US"/>
        </w:rPr>
        <w:t>V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16510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чный межпредметный конкурс «Итоговы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ИТОГОВЫЙ 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KOLA</cp:lastModifiedBy>
  <dcterms:modified xsi:type="dcterms:W3CDTF">2017-08-30T12:37:00Z</dcterms:modified>
  <cp:revision>12</cp:revision>
  <dc:subject/>
  <dc:title>Очный межпредметный конкурс «Квадрат»</dc:title>
</cp:coreProperties>
</file>